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ZIENDA FARMACEUTICA MUNICIPALIZZAT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USTO GAROLFO (MI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ELAZIONE AL BILANCIO PREVENTIVO ECONOMICO 2024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 conformità all’art. 56 dello Statuto Aziendale viene redatto il bilancio preventivo economico per l’anno 2024.  Lo stesso  viene raffrontato con il bilancio consuntivo 2022 e con la situazione al 31/08/202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L PREVENTIVO ECONOM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  VALORE DELLA PRODU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 RICAVI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1 a – Ricavi delle vendite e delle prestazioni</w: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702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i vendita in contan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.7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i vendita assistenza S.N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.0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i vendita Comune Busto G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i vendita enti divers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i prestazioni di serviz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i prestazioni servizi AS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.645.7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 ricavi delle vendite e delle prestazioni sono stati preventivati tenendo conto dei dati del consuntivo 2022 e della situazione disponibile al  31/08/2023 al netto dell’iva , dei resi, degli sconti e delle ritenuta del SSN ex legge 412/91.  La previsione per il 2024 è stata elaborata  preventivando un aumento di vendite del 2% circa del presunto valore al 31/12/2023 E' opportuno tenere, infatti, presente che diversi possono essere i fattori esogeni che possono incidere sull'andamento economico della nostra farmacia e sui quali non è possibile né intervenire né fare previsioni, quali: l'arrivo sul territorio di nuovi competitor (quali la quarta farmacia, nuove parafarmacie, corner farmaceutici presso la GDO); modifiche nell'applicazione del doppio canale; interventi normativi mirati a ridurre la spesa farmaceutica a carico del S.S.N.; la modifica del sistema di remunerazione della filiera del farmaco; la riduzione del potere di acquisto delle famigli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nche per il 2024 prosegue la riduzione ( che varia dal 10% al 40%)  sul prezzo di etichetta di un paniere di  prodotti  OTC E  SOP (farmaci da banco e senza obbligo di ricetta) e proseguono le campagne di vendita a prezzi scontati su determinati prodotti parafarmaci scelti periodica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ALTRI RICAVI E PROVEN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DIVERSI</w:t>
      </w:r>
    </w:p>
    <w:tbl>
      <w:tblPr>
        <w:tblW w:w="6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701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borsi associazione I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nti diver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ti at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mi su acqui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e in sconto su acqui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8.82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a voce comprende la prevision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i rimborsi che l’associazione INDE effettua per il ritiro dei medicinali scadut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i rimborsi dei buoni scont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i fitti attivi relativi al canone d’affitto del box dato in locazion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premi su acquisti applicati dai fornitori (principalmente i grossist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le merci in sconto sugli acquisti effettu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 COSTI DELLA PRODUZION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engono compresi in questo gruppo tutti i costi della gestione ordinaria, attinenti sia le operazioni caratteristiche che quelle accessorie con esclusione solo degli oneri relativi all’area finanzi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6 COSTI PER ACQUISTO MERCI                                            €  1.125.000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gono previsti costi di acquisto farmaci e parafarmaci tenendo conto delle risultanze al  31/08/2023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 PER SERVIZI                                                                         €   93.90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La voce comprende le spese di prestazione correlate all’attività</w:t>
      </w:r>
      <w:r>
        <w:rPr>
          <w:rFonts w:cs="Arial" w:ascii="Arial" w:hAnsi="Arial"/>
        </w:rPr>
        <w:t xml:space="preserve"> dell’azienda così come dettagliato nelle sottovoci del bilancio  preventivo.  In questa voce vengono </w:t>
      </w:r>
      <w:r>
        <w:rPr>
          <w:rFonts w:cs="Arial" w:ascii="Arial" w:hAnsi="Arial"/>
          <w:color w:val="000000"/>
        </w:rPr>
        <w:t>preventivate € 10.000 relative</w:t>
      </w:r>
      <w:r>
        <w:rPr>
          <w:rFonts w:cs="Arial" w:ascii="Arial" w:hAnsi="Arial"/>
        </w:rPr>
        <w:t xml:space="preserve">  ad eventuali costi per politiche sociali  da effettuarsi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mpre tra i costi per servizi è ricompresa la previsione di una spesa di € 15.000 per la stipula di un possibile contratto di collaborazione con farmacisti esterni, al fine di consentire la turnazione del personale dipendente per ferie/rol e garantire, nel contempo, l'ordinario svolgimento del servizio e la stipula di contratti occasionali con figure professionali per lo svolgimento del servizio tamponi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Vengono inoltre mantenute alte le previsioni dei costi per energia elettrica e spese riscaldamento a causa dei forti rialzi dei prezzi di energia elettrica, gas e carbone che si sono verificati per la strutturale carenza di offert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  PER IL PERSONALE</w:t>
      </w:r>
    </w:p>
    <w:p>
      <w:pPr>
        <w:pStyle w:val="Normal"/>
        <w:ind w:left="360" w:hanging="0"/>
        <w:jc w:val="both"/>
        <w:rPr/>
      </w:pPr>
      <w:r>
        <w:rPr/>
        <w:t>La voce si suddivide in</w:t>
      </w:r>
    </w:p>
    <w:tbl>
      <w:tblPr>
        <w:tblW w:w="73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445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ur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pendi e sala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254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ri soci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72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F.R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32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80.05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previsioni economiche per il 2024 relative alle retribuzioni  ed agli oneri  sono state effettuate   tenendo conto dell’assunzione del nuovo direttore avvenuta nel luglio 2023 e delle qualifiche previste nella tabella numerica del CCNL per i dipendenti delle imprese gestite o partecipate dagli Enti Locali, esercenti farmacie.   Il dettaglio dei suddetti costi  è evidenziato nella tabella allegata alla presente nota.   E’ stato, inoltre,  previsto un importo complessivo di € 7.300 quale incentivo per la maggior produttività da suddividere ai dipendenti in base agli obiettivi raggiunti come da accordo stipulato tra le part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 AMMORTAMEN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0 b Ammortamento immob. Material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’ammortamento riguarda  la quota relativa all’immobile  e quote di beni acquisiti in anni precedenti non ancora completamente ammortizzati.  </w:t>
      </w:r>
      <w:r>
        <w:rPr/>
        <w:t xml:space="preserve"> La voce si suddivide in:</w:t>
      </w:r>
    </w:p>
    <w:tbl>
      <w:tblPr>
        <w:tblW w:w="73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445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rtamento  immobile uffic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4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rtamento immobile negoz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51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rtamento mobili ed attrezz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8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rtamento macchine ufficio elettronich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8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rtamento impianti e macchina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077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B) 11  VARIAZIONE DELLE RIMANENZE DI MERCI                        €  - 1.5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alore preventivato è dato dalla differenza delle rimanenze presunte al 31/12/2024   e quelle che si prevede saranno le rimanenze al 31/12/2023  ipotizzando un aumento delle stesse pari ad €  15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14 ONERI DIVERSI DI GESTIONE                                                €   20.4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egli oneri diversi vengono compresi tutti i componenti negativi di reddito che non trovano collocazione tra le voci preceden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 rimanda al bilancio preventivo la visione delle voci dettagliate che compongono questo mast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FFERENZA TRA IL VALORE ED I COSTI DELLA PRODUZIONE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a differenza tra il valore ed i costi della produzione rappresenta il reddito operativo della gestione aziendale. A preventivo 2024 tale importo risulta pari a €   123.43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  PROVENTI ED ONERI FINANZIAR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oce raccoglie i componenti positivi di reddito di origine finanzi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– DA TITOLI ISCRITTI NELL’ATTIVO CIRCOLANTE CHE NON COSTITUISCONO PARTEC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teressi attivi CCD                                                                      €   300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 – PROVENTI DIVERSI DAI PRECEDEN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 – ALTRI  interessi attivi C/C                                                €      5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ISULTATO PRIMA DELLE IMPOSTE                           € 123.737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2) IMPOSTE  SUL REDDITO DELL’ESERCIZI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color w:val="000000"/>
        </w:rPr>
        <w:t>S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evedono imposte per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RES                           €       29.697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RAP                           €         4.826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3) UTILE NETTO DI ESERCIZ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L’utile, determinato dal risultato operativo, dal risultato della gestione finanziaria nonché degli oneri e proventi straordinari, al netto degli accantonamenti imposte, a preventivo 2024  </w:t>
      </w:r>
      <w:r>
        <w:rPr>
          <w:rFonts w:cs="Arial" w:ascii="Arial" w:hAnsi="Arial"/>
          <w:color w:val="000000"/>
        </w:rPr>
        <w:t xml:space="preserve">risulta pari ad </w:t>
      </w:r>
      <w:r>
        <w:rPr>
          <w:rFonts w:cs="Arial" w:ascii="Arial" w:hAnsi="Arial"/>
          <w:b/>
          <w:color w:val="000000"/>
          <w:sz w:val="24"/>
          <w:szCs w:val="24"/>
        </w:rPr>
        <w:t>€  89.214.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STO GAROLFO,  11/10/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</w:rPr>
        <w:t>IL PRESIDENT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</w:rPr>
        <w:t>(Ceriotti  Avv. Andrea Enrico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ZIENDA FARMACEUTICA MUNICIPALIZZAT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STO GAROLFO (MI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ROGRAMMA DEGLI INVESTIMENTI DA ATTUARSI NELL’ESERCIZIO 2024 CON L’INDICAZIONE DELLA SPESA PREVISTA NELL’ANNO E DELLE MODALITA’ DELLA SUA COPERTURA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el 2024 non si prevedono  investimenti straordinari ma solo interventi a livello conservativo e di ammodernamento tecn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pese sopracitate saranno effettuate  con le disponibilità liquide dell’azie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ZIENDA FARMACEUTICA MUNICIPALIZZAT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STO GAROLFO (MI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SPETTO RELATIVO ALLE PREVISIONI DEL FABBISOGNO ANNUALE DI  CASS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SERCIZIO 202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161"/>
      </w:tblGrid>
      <w:tr>
        <w:trPr>
          <w:trHeight w:val="556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uro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 e cassa (stim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000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i vendita farmaci e parafarmac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45.700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si attiv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borso ass. inde e divers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820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E ENTRA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1.749.825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farmaci e parafarmac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5.000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immobilizzazioni ammortizzabili nell’an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per serviz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907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l  persona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.526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ri diversi di gest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46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RES ed IRA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523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utile da erogare al Comune di Busto G. (stim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000,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E USCI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  <w:t>1.594.402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ZIONE DI CASSA AL 31/12/20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55.42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03:00Z</dcterms:created>
  <dc:creator>Grazia</dc:creator>
  <dc:description/>
  <cp:keywords/>
  <dc:language>en-US</dc:language>
  <cp:lastModifiedBy>Utente</cp:lastModifiedBy>
  <cp:lastPrinted>2021-10-21T08:53:00Z</cp:lastPrinted>
  <dcterms:modified xsi:type="dcterms:W3CDTF">2023-10-04T09:38:00Z</dcterms:modified>
  <cp:revision>20</cp:revision>
  <dc:subject/>
  <dc:title>AZIENDA FARMACEUTICA MUNICIPALIZZATA</dc:title>
</cp:coreProperties>
</file>